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 w:bidi="ar-IQ"/>
        </w:rPr>
      </w:pPr>
      <w:r>
        <w:rPr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302510</wp:posOffset>
                </wp:positionH>
                <wp:positionV relativeFrom="paragraph">
                  <wp:posOffset>-342900</wp:posOffset>
                </wp:positionV>
                <wp:extent cx="2286000" cy="9372600"/>
                <wp:effectExtent l="0" t="0" r="0" b="0"/>
                <wp:wrapNone/>
                <wp:docPr id="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937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يا أم الحسن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يا جنة عدن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br/>
                              <w:t xml:space="preserve">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ات 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لب هية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ما غيرج أحب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يا نور 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لب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أول ما صرت ربي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نشدوني 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لت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مثلج ما شفت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يا أجمل عشك بينة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يا أجمل درس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يا عز النفس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حاير بيش اوصفنج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يا بيت الشرف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البابج 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ف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ابدأ ما يرد خالي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من عطرج ورد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يشتم ويرد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ويغار الورد منه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باجر بالحشر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للشيعة جسر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مضمونة لمواليهة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للشيعة سند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لو حان الوعد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يا أم النبي الهادي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738pt;mso-wrap-distance-left:9.05pt;mso-wrap-distance-right:9.05pt;mso-wrap-distance-top:0pt;mso-wrap-distance-bottom:0pt;margin-top:-27pt;mso-position-vertical-relative:text;margin-left:18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يا أم الحسن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يا جنة عدن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br/>
                        <w:t xml:space="preserve">                                                        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گ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ات ال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گ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لب هية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ما غيرج أحب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يا نور ال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گ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لب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أول ما صرت ربي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نشدوني و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گ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لت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مثلج ما شفت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يا أجمل عشك بينة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يا أجمل درس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يا عز النفس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حاير بيش اوصفنج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يا بيت الشرف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البابج و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گ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ف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ابدأ ما يرد خالي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من عطرج ورد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يشتم ويرد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ويغار الورد منه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باجر بالحشر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للشيعة جسر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مضمونة لمواليهة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للشيعة سند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لو حان الوعد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يا أم النبي الهادي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160010</wp:posOffset>
                </wp:positionH>
                <wp:positionV relativeFrom="paragraph">
                  <wp:posOffset>-342900</wp:posOffset>
                </wp:positionV>
                <wp:extent cx="2286000" cy="9372600"/>
                <wp:effectExtent l="0" t="0" r="0" b="0"/>
                <wp:wrapNone/>
                <wp:docPr id="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937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يا زهراء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يا زهراء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شريان ونبض بيه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يا زهراء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خلاج بوسط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لبي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يا زهراء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من غيرج ينجينه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يا زهراء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خجلانه الشمس منج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يا زهراء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يفرح اول وتالي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يا زهراء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انتي الجنة للجنة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يا زهراء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يا ويلة اليعاديهة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يا زهراء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منج اخذ امرادي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738pt;mso-wrap-distance-left:9.05pt;mso-wrap-distance-right:9.05pt;mso-wrap-distance-top:0pt;mso-wrap-distance-bottom:0pt;margin-top:-27pt;mso-position-vertical-relative:text;margin-left:40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يا زهراء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يا زهراء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شريان ونبض بيه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يا زهراء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 xml:space="preserve">خلاج بوسط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گ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لبي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يا زهراء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من غيرج ينجينه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يا زهراء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خجلانه الشمس منج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يا زهراء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يفرح اول وتالي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يا زهراء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انتي الجنة للجنة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يا زهراء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يا ويلة اليعاديهة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يا زهراء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منج اخذ امرادي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302510</wp:posOffset>
                </wp:positionH>
                <wp:positionV relativeFrom="paragraph">
                  <wp:posOffset>800100</wp:posOffset>
                </wp:positionV>
                <wp:extent cx="5257800" cy="342900"/>
                <wp:effectExtent l="0" t="0" r="0" b="0"/>
                <wp:wrapNone/>
                <wp:docPr id="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****************************************************************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27pt;mso-wrap-distance-left:9.05pt;mso-wrap-distance-right:9.05pt;mso-wrap-distance-top:0pt;mso-wrap-distance-bottom:0pt;margin-top:63pt;mso-position-vertical-relative:text;margin-left:18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***************************************************************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302510</wp:posOffset>
                </wp:positionH>
                <wp:positionV relativeFrom="paragraph">
                  <wp:posOffset>1943100</wp:posOffset>
                </wp:positionV>
                <wp:extent cx="5257800" cy="342900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****************************************************************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27pt;mso-wrap-distance-left:9.05pt;mso-wrap-distance-right:9.05pt;mso-wrap-distance-top:0pt;mso-wrap-distance-bottom:0pt;margin-top:153pt;mso-position-vertical-relative:text;margin-left:18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  <w:lang w:bidi="ar-IQ"/>
                        </w:rPr>
                        <w:t>***************************************************************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302510</wp:posOffset>
                </wp:positionH>
                <wp:positionV relativeFrom="paragraph">
                  <wp:posOffset>1943100</wp:posOffset>
                </wp:positionV>
                <wp:extent cx="5257800" cy="34290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****************************************************************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27pt;mso-wrap-distance-left:9.05pt;mso-wrap-distance-right:9.05pt;mso-wrap-distance-top:0pt;mso-wrap-distance-bottom:0pt;margin-top:153pt;mso-position-vertical-relative:text;margin-left:18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***************************************************************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302510</wp:posOffset>
                </wp:positionH>
                <wp:positionV relativeFrom="paragraph">
                  <wp:posOffset>3086100</wp:posOffset>
                </wp:positionV>
                <wp:extent cx="5257800" cy="342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****************************************************************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27pt;mso-wrap-distance-left:9.05pt;mso-wrap-distance-right:9.05pt;mso-wrap-distance-top:0pt;mso-wrap-distance-bottom:0pt;margin-top:243pt;mso-position-vertical-relative:text;margin-left:18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***************************************************************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302510</wp:posOffset>
                </wp:positionH>
                <wp:positionV relativeFrom="paragraph">
                  <wp:posOffset>4229100</wp:posOffset>
                </wp:positionV>
                <wp:extent cx="52578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****************************************************************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27pt;mso-wrap-distance-left:9.05pt;mso-wrap-distance-right:9.05pt;mso-wrap-distance-top:0pt;mso-wrap-distance-bottom:0pt;margin-top:333pt;mso-position-vertical-relative:text;margin-left:18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***************************************************************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302510</wp:posOffset>
                </wp:positionH>
                <wp:positionV relativeFrom="paragraph">
                  <wp:posOffset>5372100</wp:posOffset>
                </wp:positionV>
                <wp:extent cx="5257800" cy="3429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****************************************************************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27pt;mso-wrap-distance-left:9.05pt;mso-wrap-distance-right:9.05pt;mso-wrap-distance-top:0pt;mso-wrap-distance-bottom:0pt;margin-top:423pt;mso-position-vertical-relative:text;margin-left:18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***************************************************************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302510</wp:posOffset>
                </wp:positionH>
                <wp:positionV relativeFrom="paragraph">
                  <wp:posOffset>6515100</wp:posOffset>
                </wp:positionV>
                <wp:extent cx="5257800" cy="3429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****************************************************************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27pt;mso-wrap-distance-left:9.05pt;mso-wrap-distance-right:9.05pt;mso-wrap-distance-top:0pt;mso-wrap-distance-bottom:0pt;margin-top:513pt;mso-position-vertical-relative:text;margin-left:18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***************************************************************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302510</wp:posOffset>
                </wp:positionH>
                <wp:positionV relativeFrom="paragraph">
                  <wp:posOffset>7658100</wp:posOffset>
                </wp:positionV>
                <wp:extent cx="5257800" cy="3429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****************************************************************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27pt;mso-wrap-distance-left:9.05pt;mso-wrap-distance-right:9.05pt;mso-wrap-distance-top:0pt;mso-wrap-distance-bottom:0pt;margin-top:603pt;mso-position-vertical-relative:text;margin-left:18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***************************************************************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274310</wp:posOffset>
                </wp:positionH>
                <wp:positionV relativeFrom="paragraph">
                  <wp:posOffset>8915400</wp:posOffset>
                </wp:positionV>
                <wp:extent cx="2857500" cy="3429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CS Madinah S_I normal.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خاد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MCS Madinah S_I normal.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أه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MCS Madinah S_I normal.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البي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MCS Madinah S_I normal.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عل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MCS Madinah S_I normal.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زيدا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  </w:t>
                            </w:r>
                            <w:r>
                              <w:rPr>
                                <w:rFonts w:cs="MCS Madinah S_I normal.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الفريج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7pt;mso-wrap-distance-left:9.05pt;mso-wrap-distance-right:9.05pt;mso-wrap-distance-top:0pt;mso-wrap-distance-bottom:0pt;margin-top:702pt;mso-position-vertical-relative:text;margin-left:41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CS Madinah S_I normal."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خاد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MCS Madinah S_I normal."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أه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MCS Madinah S_I normal."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البيت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MCS Madinah S_I normal."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علي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MCS Madinah S_I normal."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زيدا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 xml:space="preserve">  </w:t>
                      </w:r>
                      <w:r>
                        <w:rPr>
                          <w:rFonts w:cs="MCS Madinah S_I normal."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الفريج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9:19:00Z</dcterms:created>
  <dc:creator>Ayoob</dc:creator>
  <dc:description/>
  <cp:keywords/>
  <dc:language>en-US</dc:language>
  <cp:lastModifiedBy>ايوب</cp:lastModifiedBy>
  <cp:lastPrinted>2009-11-10T20:42:00Z</cp:lastPrinted>
  <dcterms:modified xsi:type="dcterms:W3CDTF">2009-12-14T19:04:00Z</dcterms:modified>
  <cp:revision>4</cp:revision>
  <dc:subject/>
  <dc:title/>
</cp:coreProperties>
</file>